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459740</wp:posOffset>
            </wp:positionV>
            <wp:extent cx="6337935" cy="433070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</w:rPr>
        <w:t>Quatchi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18:00Z</dcterms:created>
  <dc:creator>Toni Theisen</dc:creator>
  <dc:description/>
  <dc:language>en-US</dc:language>
  <cp:lastModifiedBy>Toni Theisen</cp:lastModifiedBy>
  <dcterms:modified xsi:type="dcterms:W3CDTF">2010-01-31T16:19:00Z</dcterms:modified>
  <cp:revision>3</cp:revision>
  <dc:subject/>
  <dc:title>Miga</dc:title>
</cp:coreProperties>
</file>